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общеобразовательной учебной дисциплины «Технология» 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учебной дисциплины является дополнительной учебной дисциплиной по выбору. Учебная дисциплина «Технология» относится к дополнительным профильным общеобразовательным техническим дисциплинам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программы общеобразовательной дисциплины «Черчение»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профессиям СПО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Организация разработчик: 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Style2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рачева Людмила Геннад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  <w:t>Согласовано</w:t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  <w:t xml:space="preserve"> </w:t>
      </w:r>
      <w:r>
        <w:rPr/>
        <w:t>зав. отделением ПКРС</w:t>
      </w:r>
      <w:r>
        <w:rPr>
          <w:bCs/>
        </w:rPr>
        <w:t xml:space="preserve"> _________________/Тимкина Т.П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/>
              <w:t>Паспорт 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/>
              <w:t>Структура и 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/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  <w:t xml:space="preserve">Техноло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       </w:t>
      </w:r>
      <w:r>
        <w:rPr/>
        <w:t xml:space="preserve">Программа учебной дисциплины является дополнительной учебной дисциплиной по выбору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5 «Станочник (металлообработка)»;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05 «Сварщик (ручной и частично механизированной сварки (наплавки)»;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01.10 «Электромонтер по ремонту и обслуживанию электрооборудования (по отраслям») 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01.06 «Мастер сухого строительств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чебная дисциплина «Технология» относится к дополнительным профильным общеобразовательным технически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правильно выбирать главное изображение, оптимальное количество изображений, типы изображений на комплексном чертеже (или эскизе) модели, детали, простейшей сборочной единицы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выполнять необходимые виды, сечения и разрезы на комплексных чертежах несложных моделей и деталей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выполнять чертежи простейших стандартных деталей с резьбой и их соединений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читать и деталировать чертежи несложных сборочных единиц, состоящих из трех – шести деталей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читать несложные архитектурно-строительные чертежи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пользоваться государственными стандартами (ЕСКД), учебником, учебными пособиями, справочной литературой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выражать средствами графики идеи, намерения, проекты;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color w:val="000000"/>
        </w:rPr>
        <w:t>- применять полученные знания при решении задач с твор</w:t>
        <w:softHyphen/>
        <w:t>ческим содержанием (в том числе с элементами конструирова</w:t>
        <w:softHyphen/>
        <w:t>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основные правила выполнения, чтения и обозначения видов, сечений и разрезов на комплексных чертежах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условные обозначения материалов на чертежах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основные типы разъемных и неразъемных соединений (на уровне знакомства)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условные изображения и обозначения резьбы на чертежах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особенности выполнения чертежей общего вида и сборочных; условности и способы упрощения на чертежах общего вида и сборочных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особенности выполнения строительных чертежей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место и роль графики в процессе проектирования и создания изделий (на пути «от идеи – до изделия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ая учебная нагрузка обучающегося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К …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>Понимать сущность и социальную значимость будущей профессии, проявлять к ней устойчивый интерес.</w:t>
            </w:r>
            <w:bookmarkEnd w:id="0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2"/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  <w:bookmarkEnd w:id="1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3"/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  <w:bookmarkEnd w:id="2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4"/>
            <w:r>
              <w:rPr/>
              <w:t>Осуществлять поиск информации, необходимой для эффективного выполнения профессиональных задач.</w:t>
            </w:r>
            <w:bookmarkEnd w:id="3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OK 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4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6"/>
            <w:r>
              <w:rPr/>
              <w:t>Работать в команде, эффективно общаться с коллегами, руководством, клиентами.</w:t>
            </w:r>
            <w:bookmarkEnd w:id="5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</w:t>
            </w:r>
          </w:p>
          <w:p>
            <w:pPr>
              <w:pStyle w:val="Style22"/>
              <w:spacing w:lineRule="auto" w:line="276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литературы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                       </w:t>
            </w:r>
            <w:r>
              <w:rPr>
                <w:i/>
                <w:iCs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</w:rPr>
      </w:pPr>
      <w:r>
        <w:rPr>
          <w:b/>
          <w:sz w:val="28"/>
          <w:szCs w:val="28"/>
        </w:rPr>
        <w:t>2</w:t>
      </w:r>
      <w:r>
        <w:rPr>
          <w:b/>
        </w:rPr>
        <w:t>.2. Тематический план и содержание учебной дисциплины</w:t>
      </w:r>
      <w:r>
        <w:rPr>
          <w:b/>
          <w:caps/>
        </w:rPr>
        <w:t xml:space="preserve">  «</w:t>
      </w:r>
      <w:r>
        <w:rPr>
          <w:b/>
        </w:rPr>
        <w:t>Технология (черчение + графика)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56"/>
        <w:gridCol w:w="80"/>
        <w:gridCol w:w="62"/>
        <w:gridCol w:w="283"/>
        <w:gridCol w:w="142"/>
        <w:gridCol w:w="8559"/>
        <w:gridCol w:w="2119"/>
        <w:gridCol w:w="1536"/>
      </w:tblGrid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предмет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 истории развития чертежа. Чертеж как основной графический документ. Инструменты, принадлежности и материалы для выполнения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ерспективы развития черчения в условиях технического прогресса. Применение компьютерных технологий и другой оргтехник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ные правила оформления чертеж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и общие требования к чертеж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осударственные стандарты на составление и оформление чертежей. Единая система конструкторской документации. Форматы чертежей: размеры, расположение и заполнение форматов. Основная надпись – «штамп», выполняемая при оформлении чертежей. Масштабы: понятие, назначение, применение.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ные шрифты: виды, начертание. Надписи на чертежах. Линии чертежа: понятие, назначение, начертание, толщина, применение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правила выполнения и оформления чертежей. Форматы, рамки, основная надпись чертежа.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общие требования к чертежам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Введение в предмет черчения.</w:t>
            </w:r>
            <w:r>
              <w:rPr/>
              <w:t xml:space="preserve"> </w:t>
            </w:r>
            <w:r>
              <w:rPr>
                <w:bCs/>
              </w:rPr>
              <w:t>Материалы, принадлежности, чертежные инструменты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Нанесение размеров на чертеже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 на чертежах. Размерные и выносные линии на чертежах. Уклон и конусность: понятие, назначение, изображение.  Нанесение размерных чисел. Нанесение знаков и надписей. Упрощения на чертежах. Эстетическое размещение изображения на заданном формате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ии различного назначения на чертеже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размеров на чертеже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щие правила нанесения размеров на чертежах. Масштабы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Дополнение чертежа специальными знаками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пуски, посадки и предельные отклонения. Обозначения покрытий и обработок. Обозначение шероховатости поверхностей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полнение чертежа специальными знаками.</w:t>
            </w:r>
            <w:r>
              <w:rPr/>
              <w:t xml:space="preserve"> </w:t>
            </w:r>
            <w:r>
              <w:rPr>
                <w:bCs/>
              </w:rPr>
              <w:t>Назначение допусков на чертежах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Дополнение чертежа специальными знаками. </w:t>
            </w:r>
            <w:r>
              <w:rPr/>
              <w:t xml:space="preserve"> Расчет величин предельных размеров и допуска по данным чертежа. Определение годности заданных действительных размеров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</w:t>
            </w:r>
            <w:r>
              <w:rPr/>
              <w:t xml:space="preserve"> Систематическая проработка конспектов занятий, учебной и специальной технической литературы.  Чтение допусков формы и определение предельных размеров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Обозначение материалов на чертежах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значения, содержание только качественную характеристику материала. Обозначения, содержание не только качественную характеристику материала, но и характеристику профиля. Графические обозначения материалов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№ </w:t>
            </w:r>
            <w:r>
              <w:rPr>
                <w:b/>
                <w:bCs/>
                <w:highlight w:val="yellow"/>
              </w:rPr>
              <w:t>7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color w:val="000000"/>
                <w:highlight w:val="yellow"/>
              </w:rPr>
              <w:t>Графическое обозначение материалов в сечениях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 xml:space="preserve">№ </w:t>
            </w:r>
            <w:r>
              <w:rPr>
                <w:b/>
                <w:color w:val="000000"/>
                <w:highlight w:val="yellow"/>
              </w:rPr>
              <w:t>8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рафическое обозначение материалов на видах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</w:rPr>
              <w:t xml:space="preserve"> 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Чертеж плоской детали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1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геометрические построен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Геометрические построения на чертежах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еометрические построения на чертежах: понятие, классификация. Построение перпендикуляров. Деление отрезков и углов.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равильных многоугольников в окружности (треугольник, квадрат, пятиугольник, шестиугольник, восьмиугольник и т.д.)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ряжение. Виды сопряжений. Сопряжения, применяемые в технических контурах деталей. Сопряжения двух прямых дугой окружности заданного радиуса. Сопряжения дуг с дугами и дуги с прямой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9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Cs/>
              </w:rPr>
              <w:t>Геометрические построения на чертежах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0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чертежей плоских деталей с применением геометрических построений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троением сопряжений с уклоном и конусностью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пряжения. Геометрические построения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1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екционное черчение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  <w:r>
              <w:rPr/>
              <w:t xml:space="preserve"> </w:t>
            </w:r>
            <w:r>
              <w:rPr>
                <w:b/>
              </w:rPr>
              <w:t>Прямоугольное проецирование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ямоугольные проекции: виды проецирования. Прямоугольное проецирование – основной вид, применяемый в черчении. Достоинства и недостатки прямоугольного проецирования. Прямоугольное проецирование на две и три плоскости проекций. Проекции геометрических тел – параллелепипеда, пирамиды, цилиндра, конуса, шара. Точки на поверхностях геометрических тел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оугольное проецирование.  Построение прямоугольной изометрической и диметрической проекции окружност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ое проецирование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остроение фронтальной диметрической проекции детали по заданной модел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лучение изображений на 2 плоскости проекци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2. Аксонометрические проекции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ксонометрические проекции: виды, достоинства и недостатки, показатели искажения. Фронтальная диметрическая проекция. Изометрическая проекция. Диметрическая прямоугольная проекция.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онометрические прое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чертежа детали в аксонометрических проекциях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Аксонометрические проек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комплексного чертежа по модел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7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лучение изображений на 3 плоскости проекции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3. Техническое рис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ческое рисование: назначение и способы выполнения технического рисунка. Отличие технического рисунка от чертежа, выполненного в аксонометрии. Зависимость наглядности технического рисунка от положения аксонометрических осей. Техника работы карандашом. Характер линий рисунка. Построение аксонометрических проекций от руки. Технический рисунок плоских фигур, расположенных в плоскости, параллельной одной из плоскостей проекций. Технический рисунок геометрических тел. Приёмы выполнения технических рисунков узлов строительных конструкций по их прямоугольным проекциям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6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ческое рисование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№ </w:t>
            </w:r>
            <w:r>
              <w:rPr>
                <w:b/>
                <w:bCs/>
                <w:highlight w:val="yellow"/>
              </w:rPr>
              <w:t>17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авление размеров на техническом рисунке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1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выполнение чертеже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. Изображения – виды, сечения и разрезы на чертежах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: понятие, виды, расположение и обозначение. Частичные виды: применение, расположение и обозначение. Сечения: понятие, назначение, виды, правила оформления и обозначения их на чертежах. Штриховка сечений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ы: понятие, назначение, виды, отличия от сечений. Разрезы простые, полные, неполные. Название разрезов и расположение их на чертежах. Обозначение разрезов и линий сечения на чертежах. Соединение части вида с частью разреза и разделение их сплошной волнистой линией. Соединение половины вида с половиной разреза и разделение их штрихпунктирной тонкой линией при симметричных деталях. Частичный разрез и его оформление. Линии межпроекционной связи. Сложные разрезы: виды (ступенчатые и ломаные). Обозначение линий сечения при сложных разрезах. Особенности выполнения разрезов симметричных деталей при совпадениях линий контура с осью симметрии и в случаях, когда разрез проходит вдоль вала или тонкого ребра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8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зображения – виды, сечения и разрезы на чертежах.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Построение третьей проекции модели по двум заданным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9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</w:rPr>
              <w:t>Изображения – виды, сечения и разрезы на чертежах.</w:t>
            </w:r>
            <w:r>
              <w:rPr>
                <w:bCs/>
                <w:kern w:val="2"/>
              </w:rPr>
              <w:t xml:space="preserve"> Построение 3-х проекций детали по аксонометрическому изображению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0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строение чертежа детали с применением сечений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стые разрезы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Соединение части вида и части разреза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ожные разрезы.</w:t>
            </w:r>
            <w:r>
              <w:rPr>
                <w:bCs/>
                <w:kern w:val="2"/>
              </w:rPr>
              <w:t xml:space="preserve"> Выполнение чертежа детали с применением необходимого разреза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ей деталей с применением простых разрезов, аксонометрическая про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чертежей деталей, содержащих необходимые сложные разрез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сечений для деталей (без резьбы)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Соединения деталей 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резьбы и изображение ее на чертежах.  Крепежные детали. Резьбовые соединения. Соединения болтом. Соединения шпилькой.  Соединения винтом. Шпоночные соединения. Шлицевые соединения.  Трубные соединения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лепочные соединения.  Сварные соединения. Паяные соединения. Клеевые соедин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убчатые передачи. Зубчатые колеса. Подшипники качения. Пружин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изображение и обозначение резьбы на чертежах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Чертежи разъемных соединений деталей.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Cs/>
                <w:i/>
                <w:sz w:val="20"/>
                <w:szCs w:val="20"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 наглядному изображению выполнить чертеж одного из резьбовых соединений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1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чие чертежи и эскизы детале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Выполнение эскизов деталей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3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б эскизе. Требования, предъявляемые к эскизу. Порядок и последовательность работы при выполнении эскиза с натуры. Определение необходимого (наименьшего) числа видов для эскизного изображения детали. Выбор главного вида с учётом рабочего положения детали или положения при её обработке. Выбор формата. Выявление пропорций. Проработка изображений внешнего вида, выявление внутренней формы. Обмер детали: приёмы и измерительный инструмент. Нанесение размеров на эскизе детал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6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эскизов деталей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7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скиз детали с элементами конструирования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 Выполнение рабочего чертежа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ие рекомендации по выполнению рабочих чертежей. Вычерчивание чертежа детали по эскизу. Чертежи деталей, ограниченных поверхностями вращения.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ертежи деталей, ограниченных плоскостями. Чертежи литых деталей. Чертежи деталей изготовляемых штамповкой. Чертежи деталей со стандартными изображениям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C6D4CD"/>
              </w:pBdr>
              <w:shd w:fill="FFFFFF" w:val="clear"/>
              <w:ind w:firstLine="6"/>
              <w:jc w:val="both"/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C6D4CD"/>
              </w:pBdr>
              <w:shd w:fill="FFFFFF" w:val="clear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8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C6D4CD"/>
              </w:pBdr>
              <w:shd w:fill="FFFFFF" w:val="clear"/>
              <w:ind w:firstLine="6"/>
              <w:jc w:val="both"/>
              <w:rPr>
                <w:bCs/>
              </w:rPr>
            </w:pPr>
            <w:r>
              <w:rPr>
                <w:bCs/>
              </w:rPr>
              <w:t>Нанесение обозначений материалов на рабочих чертежах деталей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C6D4CD"/>
              </w:pBdr>
              <w:shd w:fill="FFFFFF" w:val="clear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9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C6D4CD"/>
              </w:pBdr>
              <w:shd w:fill="FFFFFF" w:val="clear"/>
              <w:ind w:firstLine="6"/>
              <w:jc w:val="both"/>
              <w:rPr>
                <w:bCs/>
              </w:rPr>
            </w:pPr>
            <w:r>
              <w:rPr>
                <w:bCs/>
              </w:rPr>
              <w:t>Нанесение размеров на рабочих чертежах деталей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 Чтение рабочего чертежа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рекомендации по чтению рабочих чертежей. Примеры чтения рабочих чертежей деталей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0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373737"/>
                <w:shd w:fill="FFFFFF" w:val="clear"/>
              </w:rPr>
              <w:t>Прочитайте чертеж и ответьте на дополнительные вопросы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73737"/>
                <w:shd w:fill="FFFFFF" w:val="clear"/>
              </w:rPr>
            </w:pPr>
            <w:r>
              <w:rPr>
                <w:b/>
                <w:color w:val="373737"/>
                <w:shd w:fill="FFFFFF" w:val="clear"/>
              </w:rPr>
              <w:t xml:space="preserve">№ </w:t>
            </w:r>
            <w:r>
              <w:rPr>
                <w:b/>
                <w:color w:val="373737"/>
                <w:shd w:fill="FFFFFF" w:val="clear"/>
              </w:rPr>
              <w:t>3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373737"/>
                <w:shd w:fill="FFFFFF" w:val="clear"/>
              </w:rPr>
            </w:pPr>
            <w:r>
              <w:rPr>
                <w:b/>
                <w:color w:val="373737"/>
                <w:shd w:fill="FFFFFF" w:val="clea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373737"/>
                <w:shd w:fill="FFFFFF" w:val="clear"/>
              </w:rPr>
            </w:pPr>
            <w:r>
              <w:rPr>
                <w:bCs/>
                <w:color w:val="373737"/>
                <w:shd w:fill="FFFFFF" w:val="clear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4. Сборочные чертежи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плект конструкторской документации. Чертеж общего вида, его назначение и содержание. Сборочный чертеж, его назначение и содержание. Последовательность выполнения сборочного чертежа. Порядок сборки и разборки сборочных единиц. Обозначение изделия и его составных частей. Порядок выполнения сбо</w:t>
              <w:softHyphen/>
              <w:t>рочного чертежа по эскизам деталей. Выбор числа изображений. Выбор формата. Размеры на сборочных чертежах. Штриховка на разрезах и сече</w:t>
              <w:softHyphen/>
              <w:t>ниях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Изображение контуров пограничных деталей. Изображение частей из</w:t>
              <w:softHyphen/>
              <w:t>делия в крайнем и промежуточном положениях. Упро</w:t>
              <w:softHyphen/>
              <w:t>щения, применяемые в сборочных чертежах. Назначение спецификаций. Порядок их заполнения. Основная надпись на текстовых документах. Нанесение номеров позиций на сборочный чер</w:t>
              <w:softHyphen/>
              <w:t>теж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сборочного чертежа узла с использованием спецификации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</w:t>
            </w:r>
            <w:r>
              <w:rPr>
                <w:bCs/>
              </w:rPr>
              <w:t>Общие сведения о сборочных чертежах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Графическая работа. Выполнение чертежа сборочного изделия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432"/>
        <w:rPr/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</w:rPr>
        <w:t>Учебный кабинет инженерная графика; лаборатория информационных технолог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объемные модели геометрических тел и их взаимного пересеч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образцы деталей машиностро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- АРМ преподавателя, мультимедийный комплекс.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лаборатории и рабочих мест лаборатории: </w:t>
      </w:r>
      <w:r>
        <w:rPr>
          <w:rFonts w:cs="Times New Roman" w:ascii="Times New Roman" w:hAnsi="Times New Roman"/>
          <w:bCs/>
          <w:sz w:val="24"/>
          <w:szCs w:val="24"/>
        </w:rPr>
        <w:t>рабочий стол преподавателя, настенная доска, посадочные места  обучающихся, отдельные индивидуальные места с П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Технические средства обучения: </w:t>
      </w:r>
      <w:r>
        <w:rPr>
          <w:bCs/>
        </w:rPr>
        <w:t xml:space="preserve">системный блок ПК с </w:t>
      </w:r>
      <w:r>
        <w:rPr>
          <w:bCs/>
          <w:lang w:val="en-US"/>
        </w:rPr>
        <w:t>DVD</w:t>
      </w:r>
      <w:r>
        <w:rPr>
          <w:bCs/>
        </w:rPr>
        <w:t xml:space="preserve">-приводом и лицензионным программным обеспечением; монитор ЖК, мультимедийный проектор, экран, принтер лазерный, звуковоспроизводящая система, настенная доска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рганизована локальная сеть, с возможностью выхода в Интерн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432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bookmarkStart w:id="6" w:name="OLE_LINK1"/>
      <w:bookmarkStart w:id="7" w:name="OLE_LINK2"/>
      <w:bookmarkEnd w:id="6"/>
      <w:bookmarkEnd w:id="7"/>
      <w:r>
        <w:rPr/>
        <w:t>Чумаченко, Г.В. Техническое черчение: учеб. пособие для профтехучилищ и технических лицеев / Г.В. Чумаченко. – Ростов на/Д: Феникс, 2010. – 352 с. (Начально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Бродский А.М., Фазлулин Э.М., Халдинов В.А.  Черчение (металлообработка): учебник: Допущено Минобразованием России. – 6-е изд., стер. – М.: Издательский центр «Академия», 2003. – 400 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/>
          <w:b/>
          <w:bCs/>
        </w:rPr>
      </w:pPr>
      <w:bookmarkStart w:id="8" w:name="OLE_LINK1"/>
      <w:bookmarkStart w:id="9" w:name="OLE_LINK2"/>
      <w:bookmarkEnd w:id="8"/>
      <w:bookmarkEnd w:id="9"/>
      <w:r>
        <w:rPr>
          <w:b/>
          <w:bCs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>Вышнепольский, И.С. Техническое черчение: учебник для проф. учебных заведений / И.С. Вышнепольский. – М.: Высшая школа, 2007. – 219 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>Конышева, Г.В. Техническое черчение: учебник для колледжей, проф. училищей и техн. лицеев / Г.В. Конышева. – М.: Издательский дом «Дашков и К», 2008. – 312 с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Бродский, А.М. Черчение (металлообработка): учебник для нач. проф. образования / А.М. Бродский, Э.М. Фазлулин, В.А. Халдинов. 6 – изд., стер. – М.: Издательский центр  </w:t>
      </w:r>
      <w:r>
        <w:rPr>
          <w:rFonts w:eastAsia="Arial Unicode MS"/>
          <w:color w:val="000000"/>
        </w:rPr>
        <w:t>«Академия»,  2008. –  400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>Государственные стандарты ЕСКД 2.301-68-2.318-68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/>
        </w:rPr>
        <w:t xml:space="preserve">Интернет-ресурсы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 xml:space="preserve">Электронный ресурс </w:t>
      </w:r>
      <w:r>
        <w:rPr>
          <w:bCs/>
        </w:rPr>
        <w:t>«</w:t>
      </w:r>
      <w:r>
        <w:rPr/>
        <w:t>ГОСТ 2.301-68 – ГОСТ 2.318-68</w:t>
      </w:r>
      <w:r>
        <w:rPr>
          <w:bCs/>
        </w:rPr>
        <w:t>».</w:t>
      </w:r>
      <w:r>
        <w:rPr/>
        <w:t xml:space="preserve"> Форма доступа: </w:t>
      </w:r>
      <w:hyperlink r:id="rId4">
        <w:r>
          <w:rPr>
            <w:rStyle w:val="InternetLink"/>
          </w:rPr>
          <w:t>www.dwg.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 xml:space="preserve">Электронный ресурс </w:t>
      </w:r>
      <w:r>
        <w:rPr>
          <w:bCs/>
        </w:rPr>
        <w:t>«</w:t>
      </w:r>
      <w:r>
        <w:rPr/>
        <w:t>Единая система конструкторской документации</w:t>
      </w:r>
      <w:r>
        <w:rPr>
          <w:bCs/>
        </w:rPr>
        <w:t>».</w:t>
      </w:r>
      <w:r>
        <w:rPr/>
        <w:t xml:space="preserve">  Форма доступа: </w:t>
      </w:r>
      <w:hyperlink r:id="rId5">
        <w:r>
          <w:rPr>
            <w:rStyle w:val="InternetLink"/>
          </w:rPr>
          <w:t>www.robot.bmstu.ru</w:t>
        </w:r>
      </w:hyperlink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432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411"/>
      </w:tblGrid>
      <w:tr>
        <w:trPr>
          <w:trHeight w:val="77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зультатов обучения </w:t>
            </w:r>
          </w:p>
        </w:tc>
      </w:tr>
      <w:tr>
        <w:trPr>
          <w:trHeight w:val="292" w:hRule="exac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Умен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rPr/>
            </w:pPr>
            <w:r>
              <w:rPr>
                <w:spacing w:val="-3"/>
              </w:rPr>
              <w:t>дифференцированный зачет.</w:t>
            </w:r>
          </w:p>
        </w:tc>
      </w:tr>
      <w:tr>
        <w:trPr>
          <w:trHeight w:val="733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pacing w:val="-3"/>
              </w:rPr>
              <w:t xml:space="preserve">читать и оформлять чертежи, схемы и </w:t>
            </w:r>
            <w:r>
              <w:rPr>
                <w:color w:val="000000"/>
              </w:rPr>
              <w:t>графики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pacing w:val="-2"/>
              </w:rPr>
              <w:t xml:space="preserve">составлять эскизы на обрабатываемые детали </w:t>
            </w:r>
            <w:r>
              <w:rPr>
                <w:color w:val="000000"/>
              </w:rPr>
              <w:t>с указанием допусков и посадок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ьзоваться справочной литературой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14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pacing w:val="-3"/>
              </w:rPr>
              <w:t xml:space="preserve">пользоваться спецификацией в процессе </w:t>
            </w:r>
            <w:r>
              <w:rPr>
                <w:color w:val="000000"/>
                <w:spacing w:val="-2"/>
              </w:rPr>
              <w:t>чтения сборочных чертежей, схем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 xml:space="preserve">выполнять расчеты величин предельных </w:t>
            </w:r>
            <w:r>
              <w:rPr>
                <w:color w:val="000000"/>
                <w:spacing w:val="-3"/>
              </w:rPr>
              <w:t>размеров и допуска по данным чертежа и определять годность заданных действительных размеров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>
                <w:b/>
                <w:color w:val="000000"/>
                <w:spacing w:val="-1"/>
              </w:rPr>
              <w:t>Знания</w:t>
            </w:r>
            <w:r>
              <w:rPr>
                <w:b/>
                <w:color w:val="000000"/>
                <w:spacing w:val="-1"/>
                <w:lang w:val="en-US"/>
              </w:rPr>
              <w:t>: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b/>
                <w:color w:val="000000"/>
                <w:spacing w:val="-1"/>
                <w:lang w:val="en-US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 черчения и геометрии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pacing w:val="-3"/>
              </w:rPr>
              <w:t>требований единой системы конструкторской документации (ЕСКД)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pacing w:val="-3"/>
              </w:rPr>
              <w:t>правил чтения схем и чертежей обрабатываемых деталей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собов выполнения рабочих чертежей и эскизов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wg.ru/" TargetMode="External"/><Relationship Id="rId5" Type="http://schemas.openxmlformats.org/officeDocument/2006/relationships/hyperlink" Target="http://www.robot.bmstu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0:00Z</dcterms:created>
  <dc:creator>BLINOV</dc:creator>
  <dc:description/>
  <cp:keywords/>
  <dc:language>en-US</dc:language>
  <cp:lastModifiedBy>Пользователь Windows</cp:lastModifiedBy>
  <cp:lastPrinted>2017-10-12T13:51:00Z</cp:lastPrinted>
  <dcterms:modified xsi:type="dcterms:W3CDTF">2017-10-25T09:55:00Z</dcterms:modified>
  <cp:revision>76</cp:revision>
  <dc:subject/>
  <dc:title>ПРОЕКТ</dc:title>
</cp:coreProperties>
</file>